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неомского 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/>
        <w:t>(третья  сессия первого созыва )</w:t>
      </w:r>
    </w:p>
    <w:p>
      <w:p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мая  2025 года                                                                              № 31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дополнительных соглашений  о передаче части  своих полномочий по решению вопросов местного зна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, Уставом Нижнеомского муниципального района Омской области, Совет Нижнеомск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 1 от 16 мая 2025 года к соглашению от 27 декабря 2024 года между Администрацией Нижнеомского муниципального района Омской области и Администрацией Антон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полнительное соглашение № 1 от 16 мая 2025 года к соглашению от 27 декабря 2024 года между Администрацией Нижнеомского муниципального района Омской области и Администрацией Глухониколае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 2 от 16 мая 2025 года к соглашению от 27 декабря 2024 года между Администрацией Нижнеомского муниципального района Омской области и Администрацией Новотроиц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 1 от 16 мая 2025 года к соглашению от 27 декабря 2024 года между Администрацией Нижнеомского муниципального района Омской области и Администрацией Паут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 1 от 16 мая 2025 года к соглашению от 27 декабря 2024 года между Администрацией Нижнеомского муниципального района Омской области и Администрацией Смирн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 1 от 16 мая 2025 года к соглашению от 27 декабря 2024 года между Администрацией Нижнеомского муниципального района Омской области и Администрацией Ситник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полнительное соглашение № 1 от 16 мая 2025 года к соглашению от 27 декабря 2024 года между Администрацией Нижнеомского муниципального района Омской области и Администрацией Соловец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 3 от 16 мая 2025 года к соглашению от 27 декабря 2024 года между Администрацией Нижнеомского муниципального района Омской области и Администрацией Старомалин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полнительное соглашение № 2 от 16 мая 2025 года к соглашению от 27 декабря 2024 года между Администрацией Нижнеомского муниципального района Омской области и Администрацией Хомутин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полнительное соглашение № 1 от 16 мая 2025 года к соглашению от 27 декабря 2024 года между Администрацией Нижнеомского муниципального района Омской области и Администрацией Хортиц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анное решение подлежит обнародова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А.М.Стад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>
          <w:sz w:val="28"/>
          <w:szCs w:val="28"/>
        </w:rPr>
        <w:t xml:space="preserve">Председатель Совета Нижнеомского района </w:t>
        <w:tab/>
        <w:t xml:space="preserve">     Л.В. Королёва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31:00Z</dcterms:created>
  <dc:creator>User</dc:creator>
  <dc:description/>
  <cp:keywords/>
  <dc:language>en-US</dc:language>
  <cp:lastModifiedBy>User</cp:lastModifiedBy>
  <cp:lastPrinted>2025-03-18T10:01:00Z</cp:lastPrinted>
  <dcterms:modified xsi:type="dcterms:W3CDTF">2025-05-19T03:09:00Z</dcterms:modified>
  <cp:revision>9</cp:revision>
  <dc:subject/>
  <dc:title/>
</cp:coreProperties>
</file>