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t>(третья  сессия первого созыва )</w:t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мая  2025 года                                                                              № 3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дополнительного соглашения  о передаче части  своих полномочий по решению вопросов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, Уставом Нижнеомского муниципального района Омской области, Уставом</w:t>
      </w:r>
      <w:r>
        <w:rPr/>
        <w:t xml:space="preserve"> </w:t>
      </w:r>
      <w:r>
        <w:rPr>
          <w:sz w:val="28"/>
          <w:szCs w:val="28"/>
        </w:rPr>
        <w:t>Смирновского сельского поселения Нижнеомского муниципального района Омской области, Совет Нижнеомск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1 от 16 мая 2025 года к соглашению от 27 декабря 2024 года между Администрацией Нижнеомского муниципального района Омской области и Администрацией Смирн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А.М. Стад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sz w:val="28"/>
          <w:szCs w:val="28"/>
        </w:rPr>
        <w:t>Глава Смирновского сельского поселения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ижнеомского муниципального района 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>Ю.А. Ковшова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Смирновского сельского поселения Нижнеом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мирновского сельского поселения  Нижнеомского муниципального района Омской области, именуемая в дальнейшем   «Сторона   2»,   в   лице   главы Смирновского сельского поселения  Нижнеомского муниципального района Омской области Ковшовой Юлии Александровны, действующей на основании Устава Смирновского сельского поселения Нижнеомского муниципального района Омской области, с одной стороны, и  с другой стороны,  заключили настоящее дополнительное соглашение № 1 к Соглашению от 27 декабря 2024 года между Администрацией Нижнеомского муниципального района Омской области и Администрацией Смирновс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198119 (сто девяносто восемь тысяч сто девятнадцать) рублей 78 копеек в год,  а именно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188719 (сто восемьдесят восемь тысяч семьсот девятнадцать) рублей 78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9400 (девять тысяч четыреста) рублей 00 копеек.».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2. Настоящее дополнительное соглашение № 1 вступает в силу с момента его утверждения решениями Совета Нижнеомского района 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Смирн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Смир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Ю.А.Ковшов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3:36:00Z</dcterms:created>
  <dc:creator>User</dc:creator>
  <dc:description/>
  <cp:keywords/>
  <dc:language>en-US</dc:language>
  <cp:lastModifiedBy>user</cp:lastModifiedBy>
  <cp:lastPrinted>2025-05-15T09:36:00Z</cp:lastPrinted>
  <dcterms:modified xsi:type="dcterms:W3CDTF">2025-05-20T05:04:00Z</dcterms:modified>
  <cp:revision>8</cp:revision>
  <dc:subject/>
  <dc:title/>
</cp:coreProperties>
</file>