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ая  область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Смирновского сельского поселения </w:t>
      </w:r>
    </w:p>
    <w:p>
      <w:pPr>
        <w:pStyle w:val="Normal"/>
        <w:spacing w:lineRule="auto" w:line="240" w:before="0" w:after="0"/>
        <w:jc w:val="center"/>
        <w:rPr/>
      </w:pPr>
      <w:r>
        <w:rPr/>
        <w:t>Нижнеомского муниципального района</w:t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/>
        <w:tc>
          <w:tcPr>
            <w:tcW w:w="10140" w:type="dxa"/>
            <w:tcBorders>
              <w:bottom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pacing w:val="5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56"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10140" w:type="dxa"/>
            <w:tcBorders>
              <w:top w:val="thickThinLargeGap" w:sz="2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/>
                <w:b/>
                <w:spacing w:val="5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56"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30» января  2024  г.                                                                     № 2 -П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мирн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зработке паспортов населенных пунктов, подверженных угрозе лесных пожаров и других ландшафтных (природных) пожаров, расположен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Смирновского сельского поселения Нижнеомского муниципального района Ом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ами 414 – 418 Правил противопожарного режима в Российской  Федерации, утвержденных постановлением Правительства Российской Федерации от 16 сентября 2020 года № 1479 (далее по тексту – Правила), руководствуясь Федеральным законом от 6 октября 2003 года № 131-ФЗ "Об общих принципах организации местного самоуправления в Российской Федерации", Уставом Смирновского сельского поселения Нижнеомского муниципального района Омской област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аспорта пожарной безопасности следующих населенных  пунктов Смирновского сельского поселения Нижнеомского муниципального района Омской области, подверженных  угрозе  лесных пожаров и других ландшафтных (природных) пожар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. Ачаирка, согласно приложения № 2 к настоящему постановлению;</w:t>
      </w:r>
    </w:p>
    <w:p>
      <w:pPr>
        <w:pStyle w:val="Normal"/>
        <w:tabs>
          <w:tab w:val="clear" w:pos="708"/>
          <w:tab w:val="left" w:pos="40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. Зенкуль, согласно приложения № 3 к настоящему постановле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мирнов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Ю.А. Ковшова.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а  Смирновского сельского поселения Нижнеомского муниципального района Ом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вшова Юлия Александр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 и М.П.)</w:t>
      </w:r>
    </w:p>
    <w:p>
      <w:pPr>
        <w:pStyle w:val="Normal"/>
        <w:pBdr>
          <w:top w:val="single" w:sz="4" w:space="1" w:color="000000"/>
        </w:pBdr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30»  января  2024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ПАСПОРТ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населенного пункта, подверженного угрозе лесных пож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андшафтных (природных) пожа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населенного пункта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. Зенкуль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поселения: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мирновское  сельское поселение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городского округа: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ижнеомский муниципальный район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субъекта Российской Федерации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мская область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/>
        <w:t>. Общие сведения о населенном пункте</w:t>
      </w:r>
    </w:p>
    <w:tbl>
      <w:tblPr>
        <w:tblW w:w="9953" w:type="dxa"/>
        <w:jc w:val="left"/>
        <w:tblInd w:w="-1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691"/>
        <w:gridCol w:w="26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населенного пунк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населенного пункта (кв. километров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ротяженность границы населенного пункта с лесным участком (участками) и (или) участком, заросшим камышовыми и (или) тростниковыми зарослями, сорными растениями и (или) древесно-кустарниковой растительностью (за исключением поле- и лесозащитных насаждений, мелиоративных защитных лесных насаждений, плодовых и ягодных насаждений) (километров)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/9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городских хвойных (смешанных) лесов, расположенных на землях населенного пункта (гектаров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ое время прибытия первого пожарного подразделения до 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0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/>
        <w:t>. Сведения о медицинских учреждениях, домах отдыха, пансионатах, детских оздоровительных лагерях и объектах с круглосуточным пребыванием людей, имеющих общую границу с лесным участком и относящихся к этому населенному пункту в соответствии с административно-территориальным делением</w:t>
      </w:r>
    </w:p>
    <w:tbl>
      <w:tblPr>
        <w:tblW w:w="9726" w:type="dxa"/>
        <w:jc w:val="left"/>
        <w:tblInd w:w="-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665"/>
        <w:gridCol w:w="1871"/>
        <w:gridCol w:w="19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оциального объект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ерсонал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ациентов (отдыхающих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х объектов не имеетс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0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Сведения о ближайших к населенному пункту подразделениях пожарной охраны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. Подразделения пожарной охраны (наименование, вид), дислоцированные на территории населенного пункта, адрес: </w:t>
      </w:r>
      <w:r>
        <w:rPr>
          <w:rFonts w:cs="Times New Roman" w:ascii="Times New Roman" w:hAnsi="Times New Roman"/>
          <w:sz w:val="28"/>
          <w:szCs w:val="28"/>
          <w:u w:val="single"/>
        </w:rPr>
        <w:t>не имеется.</w:t>
      </w: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Ближайшее к населенному пункту подразделение пожарной охраны (наименование, вид), адрес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СЧ-50 ФПС,ФКУ(11отряд ФПС по Омской области),  с. Нижняя Омка  улица Трудовая -4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/>
        <w:t>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tbl>
      <w:tblPr>
        <w:tblW w:w="9726" w:type="dxa"/>
        <w:jc w:val="left"/>
        <w:tblInd w:w="-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97"/>
        <w:gridCol w:w="2977"/>
        <w:gridCol w:w="21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ников Анатолий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ижнеомского муниципальн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8(381)65231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шова Юлия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мирновского сельского поселе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381)6559323</w:t>
            </w:r>
          </w:p>
        </w:tc>
      </w:tr>
    </w:tbl>
    <w:p>
      <w:pPr>
        <w:pStyle w:val="Normal"/>
        <w:spacing w:before="240" w:after="20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Сведения о выполнении требований пожарной безопасности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7" w:type="dxa"/>
        <w:jc w:val="left"/>
        <w:tblInd w:w="-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989"/>
        <w:gridCol w:w="2141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 выполн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 с лесным участком (участками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о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 частич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вая система оповещения населения о чрезвычайной ситуации, а также телефонная связь (радиосвязь) для сообщения о пожаре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ые средства пожаротушения для привлекаемых к тушению лесных пожаров добровольных пожарных дружин (команд)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мероприятий по обеспечению пожарной безопасности в планах (программах) развития территорий населенного пункта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а  Смирновского сельского поселения Нижнеомского муниципального района Ом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вшова Юлия Александров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396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подпись и М.П.)</w:t>
      </w:r>
    </w:p>
    <w:p>
      <w:pPr>
        <w:pStyle w:val="Normal"/>
        <w:pBdr>
          <w:top w:val="single" w:sz="4" w:space="1" w:color="000000"/>
        </w:pBdr>
        <w:ind w:left="396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30» января  2024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  <w:t>ПАСПОРТ</w:t>
        <w:br/>
      </w:r>
      <w:r>
        <w:rPr>
          <w:rFonts w:cs="Times New Roman" w:ascii="Times New Roman" w:hAnsi="Times New Roman"/>
          <w:b/>
          <w:bCs/>
          <w:sz w:val="28"/>
          <w:szCs w:val="28"/>
        </w:rPr>
        <w:t>населенного пункта, подверженного угрозе лесных пожар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друг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ландшафтных (природных) пожар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населенного пункта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. Ачаирка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поселения: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Смирновское  сельское поселение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е городского округа: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Нижнеомский муниципальный район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субъекта Российской Федерации: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Омская область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/>
        <w:t>. Общие сведения о населенном пункте</w:t>
      </w:r>
    </w:p>
    <w:tbl>
      <w:tblPr>
        <w:tblW w:w="9953" w:type="dxa"/>
        <w:jc w:val="left"/>
        <w:tblInd w:w="-1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691"/>
        <w:gridCol w:w="26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населенного пункта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4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населенного пункта (кв. километров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ротяженность границы населенного пункта с лесным участком (участками) и (или) участком, заросшим камышовыми и (или) тростниковыми зарослями, сорными растениями и (или) древесно-кустарниковой растительностью (за исключением поле- и лесозащитных насаждений, мелиоративных защитных лесных насаждений, плодовых и ягодных насаждений) (километров)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/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городских хвойных (смешанных) лесов, расположенных на землях населенного пункта (гектаров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ное время прибытия первого пожарного подразделения до наиболее удаленного объекта защиты населенного пункта, граничащего с лесным участком (минут)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0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/>
        <w:t>. Сведения о медицинских учреждениях, домах отдыха, пансионатах, детских оздоровительных лагерях и объектах с круглосуточным пребыванием людей, имеющих общую границу с лесным участком и относящихся к этому населенному пункту в соответствии с административно-территориальным делением</w:t>
      </w:r>
    </w:p>
    <w:tbl>
      <w:tblPr>
        <w:tblW w:w="9726" w:type="dxa"/>
        <w:jc w:val="left"/>
        <w:tblInd w:w="-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2722"/>
        <w:gridCol w:w="2665"/>
        <w:gridCol w:w="1871"/>
        <w:gridCol w:w="190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оциального объект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объект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ерсонал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пациентов (отдыхающих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ных объектов не имеетс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240" w:after="20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Сведения о ближайших к населенному пункту подразделениях пожарной охраны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1. Подразделения пожарной охраны (наименование, вид), дислоцированные на территории населенного пункта, адрес: </w:t>
      </w:r>
      <w:r>
        <w:rPr>
          <w:rFonts w:cs="Times New Roman" w:ascii="Times New Roman" w:hAnsi="Times New Roman"/>
          <w:sz w:val="28"/>
          <w:szCs w:val="28"/>
          <w:u w:val="single"/>
        </w:rPr>
        <w:t>не имеется.</w:t>
      </w: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 Ближайшее к населенному пункту подразделение пожарной охраны (наименование, вид), адрес: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СЧ-50 ФПС,ФКУ(11отряд ФПС по Омской области),  с. Нижняя Омка  улица Трудовая -4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/>
        <w:t>. Лица, ответственные за проведение мероприятий по предупреждению и ликвидации последствий чрезвычайных ситуаций и оказание необходимой помощи пострадавшим</w:t>
      </w:r>
    </w:p>
    <w:tbl>
      <w:tblPr>
        <w:tblW w:w="9726" w:type="dxa"/>
        <w:jc w:val="left"/>
        <w:tblInd w:w="-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997"/>
        <w:gridCol w:w="2977"/>
        <w:gridCol w:w="21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актный телефо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дников Анатолий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ижнеомского муниципальн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8(381)652310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шова Юлия Александр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Смирновского сельского поселен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(381)6559323</w:t>
            </w:r>
          </w:p>
        </w:tc>
      </w:tr>
    </w:tbl>
    <w:p>
      <w:pPr>
        <w:pStyle w:val="Normal"/>
        <w:spacing w:before="240" w:after="20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Сведения о выполнении требований пожарной безопасности</w:t>
      </w:r>
    </w:p>
    <w:p>
      <w:pPr>
        <w:pStyle w:val="Normal"/>
        <w:spacing w:before="24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97" w:type="dxa"/>
        <w:jc w:val="left"/>
        <w:tblInd w:w="-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6974"/>
        <w:gridCol w:w="215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пожарной безопасности, установленные законодательством Российской Федерац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о выполнен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пожарная преграда установленной ширины (противопожарное расстояние, противопожарная минерализованная полоса, сплошная полоса лиственных деревьев) на всей протяженности границы населенного пункта с лесным участком (участками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 частич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проведение своевременной очистки территории населенного пункта, в том числе противопожарных расстояний между зданиями и сооружениями, а также противопожарных минерализованных полос от горючих отходов, мусора, тары, опавших листьев, сухой травы и друго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 частич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вуковая система оповещения населения о чрезвычайной ситуации, а также телефонная связь (радиосвязь) для сообщения о пожар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наружного противопожарного водоснабжения (пожарные гидранты, искусственные пожарные водоемы, реки, озера, пруды, бассейны, градирни и др.) и реализация технических и организационных мер, обеспечивающих их своевременное обнаружение в любое время суток, подъезд к ним для забора воды пожарной техникой в любое время года, а также достаточность предусмотренного для целей пожаротушения запаса воды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ъездная автомобильная дорога к населенному пункту, а также обеспеченность подъездов к зданиям и сооружениям на его территори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правовой акт, регламентирующий порядок подготовки населенного пункта к пожароопасному сезон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ичные средства пожаротушения для привлекаемых к тушению лесных пожаров добровольных пожарных дружин (команд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мероприятий по обеспечению пожарной безопасности в планах (программах) развития территорий населенного пункт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етс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06:20:00Z</dcterms:created>
  <dc:creator>User</dc:creator>
  <dc:description/>
  <dc:language>en-US</dc:language>
  <cp:lastModifiedBy>user</cp:lastModifiedBy>
  <cp:lastPrinted>2022-11-01T15:39:00Z</cp:lastPrinted>
  <dcterms:modified xsi:type="dcterms:W3CDTF">2024-01-30T06:20:00Z</dcterms:modified>
  <cp:revision>2</cp:revision>
  <dc:subject/>
  <dc:title/>
</cp:coreProperties>
</file>