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4859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7pt" to="499pt,1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«24» июля   2024 года                                                                   № 18 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прогона и выпаса сельскохозяйственных животных и птиц на территории населенных пунктов Смирновского сельского поселения Нижнеомского муниципального района Омской области, утвержденные постановлением главы Смирновского сельского поселения от 25.12.2020 № 45-п</w:t>
      </w:r>
    </w:p>
    <w:p>
      <w:pPr>
        <w:pStyle w:val="Normal"/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Смирновского сельского поселения Нижнеомского муниципального района Омской области, администрация Смирновского сельского поселения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ИЛ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равила прогона и выпаса сельскохозяйственных животных и птиц на территории населенных пунктов Смирновского сельского поселения Нижнеомского муниципального района Омской области, утвержденные постановлением главы Смирновского сельского поселения от 25.12.2020 № 45-п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Из названия исключить слова «населенных пунктов»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1 «Правила прогона и выпаса сельскохозяйственных животных и птиц на территории Смирновского сельского поселения Нижнеомского муниципального района Омской области»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реамбуле слова «Ветеринарных правил сбора, утилизации и уничтожения биологических отходов, утвержденных Главным государственным ветеринарным инспектором Российской Федерации от 04.12.1995 № 13-7-2/469» исключить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унктах 1, 7 слова «населенных пунктов» исключ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, а также размещению на сайте Смирновского сельского поселения в сети «Интернет» и вступает в силу с момента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мир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Ю.А. Ковшова.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sectPr>
      <w:type w:val="nextPage"/>
      <w:pgSz w:w="11906" w:h="16838"/>
      <w:pgMar w:left="1560" w:right="70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  <w:spacing w:val="-1"/>
      <w:w w:val="100"/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rFonts w:ascii=";MS Mincho" w:hAnsi=";MS Mincho" w:eastAsia=";MS Mincho" w:cs="Mangal"/>
      <w:szCs w:val="24"/>
      <w:lang w:bidi="hi-I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ing11">
    <w:name w:val="Heading 11"/>
    <w:basedOn w:val="Normal"/>
    <w:qFormat/>
    <w:pPr>
      <w:ind w:left="142" w:hanging="0"/>
      <w:outlineLvl w:val="1"/>
    </w:pPr>
    <w:rPr>
      <w:rFonts w:eastAsia="Calibri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142" w:right="143" w:hanging="0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/>
    <w:rPr>
      <w:rFonts w:eastAsia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4:19:00Z</dcterms:created>
  <dc:creator>Вера Андреевна</dc:creator>
  <dc:description/>
  <cp:keywords/>
  <dc:language>en-US</dc:language>
  <cp:lastModifiedBy>user</cp:lastModifiedBy>
  <cp:lastPrinted>2024-02-29T09:39:00Z</cp:lastPrinted>
  <dcterms:modified xsi:type="dcterms:W3CDTF">2024-07-24T04:22:00Z</dcterms:modified>
  <cp:revision>4</cp:revision>
  <dc:subject/>
  <dc:title/>
</cp:coreProperties>
</file>