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29»  марта  2023 года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№ 4-П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тбора по предоставлению  субсидий гражданам, ведущим личное подсобное хозяйство по производству молока   на территории Смирновского сельского поселения  Нижнеом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Порядка о предоставлении из местного                бюджета субсидий граждан, ведущих личное подсобное хозяйство на возмещение части затрат  по производству молока, утвержденного  постановлением  Администрации Нижнеомского муниципального  района   от  09 февраля   2023 года            № 56-П, руководствуясь Уставом  Смирновского сельского поселения Нижнеомского муниципального района Омской области и Уставом Нижнеомского муниципального района Омской области, Администрация Нижнеом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1. Провести отбор по предоставлению субсидии  гражданам, ведущим  личное подсобное хозяйство (далее – ЛПХ) на возмещение части затрат  по производству       молока (далее соответственно – отбор, субсидия) на территории  Смирновского  сельского поселения  Нижнеомского  муниципального района Омской области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Дата и время начала подачи (приема) предложений (заявок) участников отбора –01 апреля   2024 года 9.00 часов по местному времени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Дата и время окончания подачи (приема) предложений (заявок)                 участников отбора – 17  апреля  2024 года 17.00  часов по местному времени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дения  отбора с 18 апреля  2024 г  по 22 апреля 2024года</w:t>
      </w:r>
    </w:p>
    <w:p>
      <w:pPr>
        <w:pStyle w:val="Style1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  Разместить на официальном сайте Смирновского сельского поселения  Нижнеом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ой сети «Интернет»:</w:t>
      </w:r>
    </w:p>
    <w:p>
      <w:pPr>
        <w:pStyle w:val="21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 объявление о проведении отбора в срок не позднее следующего          рабочего дня со дня принятия настоящего постановления;-</w:t>
      </w:r>
    </w:p>
    <w:p>
      <w:pPr>
        <w:pStyle w:val="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ю о результатах отбора в течение 14 календарных дней со дня рассмотрения предложений (заявок).</w:t>
      </w:r>
    </w:p>
    <w:p>
      <w:pPr>
        <w:pStyle w:val="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b/>
          <w:b/>
          <w:spacing w:val="2"/>
          <w:sz w:val="32"/>
          <w:szCs w:val="32"/>
        </w:rPr>
      </w:pPr>
      <w:r>
        <w:rPr>
          <w:rFonts w:cs="Arial" w:ascii="Arial" w:hAnsi="Arial"/>
          <w:b/>
          <w:spacing w:val="2"/>
          <w:sz w:val="32"/>
          <w:szCs w:val="32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лава Смирновского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                                                                 Ю.А. Ковшов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бора по предоставлению из  мест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затрат </w:t>
      </w:r>
      <w:r>
        <w:rPr>
          <w:rFonts w:cs="Times New Roman" w:ascii="Times New Roman" w:hAnsi="Times New Roman"/>
          <w:sz w:val="28"/>
          <w:szCs w:val="28"/>
        </w:rPr>
        <w:t>гражданам, ведущим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подсобное хозяйство  (далее – ЛПХ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у моло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Порядка  о предоставлении из  ме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бюджета субсидии на возмещение части затрат гражданам, ведущим ЛПХ, по  производству молока утвержденного постановлением Администрации Смирновского сельского поселения Нижнеомского  муниципального  района  Омской области от 28 февраля  2022 года  3-П  (далее – Порядок),   Администрация  Смирновского сельского поселения Нижнеомского муниципального района  Омской области (далее – Администрация) проводит отбор по предоставлению субсидии  на возмещение части затрат гражданам, ведущим ЛПХ, по  производству молока  (далее – субсидии)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роки проведения отбора (дату и время начала (окончания) подачи (приема) предложений (заявок) участников отбора).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Дата и время начала подачи (приема) предложений (заявок) участников отбора – 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преля   2024 года с 9.00 часов по местному времени.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7 апреля  2024 года 17.00 часов по местному времени.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Дата проведения  отбора с 18 апреля 2024 г  по 22 апреля 2024г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именование, место нахождения, почтовый адрес и адрес электронной почты  Администр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Смирновского сельского  хозяйства  Нижнеомского муниципального района  Омской области,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46620, Омская область,   Нижнеомский район, с. Смирновка, переулок Школьный, 2, адрес электронной  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607.</w:t>
      </w:r>
      <w:r>
        <w:rPr>
          <w:rFonts w:cs="Times New Roman" w:ascii="Times New Roman" w:hAnsi="Times New Roman"/>
          <w:sz w:val="28"/>
          <w:szCs w:val="28"/>
          <w:lang w:val="en-US"/>
        </w:rPr>
        <w:t>smirnovk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Результатом предоставления субсидии является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 молока, сданного гражданами, ведущими ЛПХ на промышленную переработ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Сетевой адрес и (или) указатель страниц сайта в информационно-телекоммуникационной сети «Интернет», на котором обеспечивается проведение отбор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noms.omskportal.ru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ребования к участникам отбора и перечень документов, представляемых участниками отбора для подтверждения их соответствия указанным требованиям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является соответствие участников отбора следующим требованиям: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участниками отбора являются граждане, ведущие личное подсобное хозяйство (далее  ЛПХ); 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частник отбора на первое число месяца подачи предложения (заявки) соответствует следующим требова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получает средства из областного и  местного бюджета на основании иных нормативных правовых актов Омской области на цели, указанные                                 в пункте 2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е должен являться иностранным юридическим лицом, а также российским юридическим лицом, в уставном (складочном) капитале которого доля прямого или косвенного (через третьих лиц) участия иностранных юридических лиц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в совокупности превышает 25 процентов (если иное не предусмотрено законодательством Российской Федерации);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 отбора не должен находиться в перечне физических лиц, в отношении которых имеются сведения об их причастности к экстремисткой деятельности или терроризму, либо в перечне физических лиц, в отношении  которых имеются сведения об их причастности к распространению оружия массового уничт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отборе участник отбора представляет в Администрацию:         1)предложение (заявку) согласно приложению № 5 к Порядку, утвержденному Постановлением Администрации Нижнеомского района Омской области  от 09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23 года  № 56-п « Об утверждении порядка  предоставления в  2023 году субсидий на возмещение части затрат гражданам, ведущим личное  подсобное хозяйство, по производству молока»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, а также следующи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квизитов лицевого счета, открытого в кредитном учрежден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ИНН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похозяйственной книги о наличии подсобного хозяй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ор с Заготовителем по форме согласно приложению № 4 к настоящему Порядку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теринарное свидетельство на к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 документы, подтверждающие факт реализации молока  за период, заявленный для предоставления субсид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целях возмещения части затрат гражданам, ведущим личное подсобное хозяйство,  произведенных с 1 июля    по  31 июля  текуще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соответствие участника отбора требован</w:t>
      </w:r>
      <w:r>
        <w:rPr>
          <w:rFonts w:cs="Times New Roman" w:ascii="Times New Roman" w:hAnsi="Times New Roman"/>
          <w:color w:val="000000"/>
          <w:sz w:val="28"/>
          <w:szCs w:val="28"/>
        </w:rPr>
        <w:t>ия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               пунктами 8  Порядк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 в соответствии с Положением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достоверность представленной участником отбора информации, в том числе информации о месте нахождения и адресе физического лиц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авила рассмотрения предложений (заявок) участников отб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едложений (заявок) проводится Администрацией в срок не позднее </w:t>
      </w:r>
      <w:r>
        <w:rPr>
          <w:rFonts w:cs="Times New Roman" w:ascii="Times New Roman" w:hAnsi="Times New Roman"/>
          <w:b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рабочих дней с даты окончания приема предложений (заявок) участников от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ссматривает предложения (заявки) на предмет их соответствия установленным в объявлении о проведении отбора требованиям и принимает решение о победителях  отбора, с которым заключается соглашение на предоставление субсидий на возмещение части  затрат гражданам, ведущим ЛПХ, по  производству молока (далее – Соглашение), или об отклонении предложений (заявок) участников отбора, в срок, установленный абзацем первым настоящего пункта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орядок предоставления участникам отбора разъяснений положений объявления о проведении отбора, дата начала и окончания срока такого предоставления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вправе обращаться в Администрацию  в целях получения разъяснений положений объявления о проведении отбора не позднее, чем за                   5 рабочих дней до дня окончания приема предложений (заявок)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предложение может быть представлено  в форме  электронного документа, подписанного  электронной подписью, или документа  на бумажном носителе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направляет соответствующие разъяснения участнику отбора в течение 5 рабочих дней со дня получения обращения участника отбора на бумажном носителе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срока предоставления участникам отбора разъяснений положений о проведении отбора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начала предоставления разъяснений: 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01 апреля  2024 года. Дата окончания предоставления разъяснений: 17 апреля 2024 года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роки, в течение которых победители отбора должны подписать соглашение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подписывается победителем (победителями) отбора в срок не позднее 5 рабочего дня, следующего за днем определения Администрацией  победителей отбора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Условия признания победителя (победителей) отбора уклонившимся (уклонившимися) от заключения соглашения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установленного срока, указанного                                             в пункте 10 настоящего объявления, победитель (победители) отбора признается уклонившимся (уклонившимися) от заключения Соглашения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ата размещения результатов отбора на едином портале  и официальном сайте Администрации в информационно-телекоммуникационной сети «Интернет» на едином портале и официальном сайте Администрации  в течение 14 календарных дней со дня принятия решения о победителе (победителях) отбора.                    Информация о результатах отбора включа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, время и место проведения рассмотрения предложений (заявок)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 которых были рассмотрены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олучателей субсидии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 части  затрат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, по производству  молока, с которыми заключаются Соглашения, и размер предоставляемой им субсидии на  </w:t>
      </w:r>
      <w:r>
        <w:rPr>
          <w:rFonts w:cs="Times New Roman" w:ascii="Times New Roman" w:hAnsi="Times New Roman"/>
          <w:bCs/>
          <w:sz w:val="28"/>
          <w:szCs w:val="28"/>
        </w:rPr>
        <w:t>возмещение  части  затрат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Дата размещение результатов отбора не позднее  30 апреля  2024 год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Текст примечания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5:10:00Z</dcterms:created>
  <dc:creator>Глава</dc:creator>
  <dc:description/>
  <dc:language>en-US</dc:language>
  <cp:lastModifiedBy>user</cp:lastModifiedBy>
  <cp:lastPrinted>2020-11-27T15:44:00Z</cp:lastPrinted>
  <dcterms:modified xsi:type="dcterms:W3CDTF">2024-04-02T05:10:00Z</dcterms:modified>
  <cp:revision>2</cp:revision>
  <dc:subject/>
  <dc:title>18</dc:title>
</cp:coreProperties>
</file>