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spacing w:before="197" w:after="0"/>
        <w:ind w:right="3420" w:hanging="0"/>
        <w:rPr/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мир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ижнео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670</wp:posOffset>
                </wp:positionV>
                <wp:extent cx="608139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1pt" to="478.8pt,12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8"/>
          <w:szCs w:val="28"/>
        </w:rPr>
        <w:t>29 июля   2024 года                                                                  № 22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. Смирн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  Порядок  наделения  должностных  лиц  Смирновского сельского поселения полномочиями по совершению нотариальных действий, условия  совершения  ими  нотариальных  действий,  а  также  их  права, обязанности  и  ответственность  при  осуществлении  нотариальной деятельности на территории Смирновского сельского поселения утвержденный постановлением № 23-П от 18.06.2019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 соответствии  с Федеральным  законом  от 6 октября 2003 года N 131-ФЗ «Об общих принципах организации  местного  самоуправления  в  Российской  Федерации», Основами законодательства Российской Федерации о нотариате,  утвержденными постановлением Верховного Совета Российской Федерации от  11 февраля 1993 года № 4462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Смирновского  сельского  поселения  Нижнеомского  муниципального района Омской области от 26.11.2005 №19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Внести в   Порядок  наделения  должностных  лиц Смирновского  сельского  поселения  полномочиями  по  совершению нотариальных действий, условия совершения ими нотариальных действий, а также  их  права,  обязанности  и  ответственность  при  осуществлении нотариальной  деятельности  на  территории  Смирновского  сельского поселения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нкт 3 порядка дополнить подпунктом «13»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13) выдача дубликатов документов, выражающих содержание нотариально удостоверенных сделок.»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постановление  опубликовать и разместить в сети Интернет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 официальном  сайте  Смирновского  сельского 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жнеомского муниципального района Омской области noms.omskportal.ru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Настоящее постановление вступает в силу со дня  его офици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мирн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:                                                           Ю.А. Ковшо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3:48:00Z</dcterms:created>
  <dc:creator>USER</dc:creator>
  <dc:description/>
  <dc:language>en-US</dc:language>
  <cp:lastModifiedBy>user</cp:lastModifiedBy>
  <cp:lastPrinted>2018-12-11T10:58:00Z</cp:lastPrinted>
  <dcterms:modified xsi:type="dcterms:W3CDTF">2024-07-29T03:53:00Z</dcterms:modified>
  <cp:revision>4</cp:revision>
  <dc:subject/>
  <dc:title>ГЛАВА СМИРНОВСКОГО  СЕЛЬСКОГО ПОСЕЛЕНИЯ</dc:title>
</cp:coreProperties>
</file>