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м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Смир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жнео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Е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148590</wp:posOffset>
                </wp:positionV>
                <wp:extent cx="64008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1.7pt" to="499pt,11.7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23»  июля  2024 года                                                                    № 15-П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. Смирновка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 Порядок выдачи разрешения на участие муниципальных служащих администрации Смирновского сельского поселения Нижнеомского муниципального района Омской области на безвозмездной основе в управлении некоммерческой организацией (кроме политической партии) в качестве единоличного исполнительного органа или вхождение в состав ее коллегиального органа управления, утвержденный постановлением № 57-П от 17.12.2018 года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i/>
          <w:i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унктом 3 части 1 статьи 14 Федерального закона </w:t>
      </w: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от 02.03.2007 № 25-ФЗ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«О муниципальной службе в Российской Федерации», руководствуясь 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Уставом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Смирновского поселения Нижнеомского муниципального района Омской области,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Порядок выдачи разрешения работодателем на участие муниципальных служащих администрации Смирновского поселения Нижнеомского муниципального района Омской области на безвозмездной основе в управлении некоммерческой организацией (кроме политической партии) в качестве единоличного исполнительного органа или вхождение в состав ее коллегиального органа управления следующие изменения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ункт 2 Порядка добавит абзацем следующего содержания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Лицо, участвующее в управлении некоммерческой организацией на день его  назначения на муниципальную службу, подает заявление не позднее одного рабочего дня, следующего за днем назначения на  должность муниципальной службы. К заявлению прилагаются копия учредительного документа некоммерческой  организации и копия  положения об органе управления некоммерческой организации (при наличии такого положения).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дпункт «2)» пункта 7 изложить в новой редакции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казать гражданскому служащему в участии на безвозмездной основе в управлении некоммерческой организацией в качестве единоличного исполнительного органа или вхождения в состав ее коллегиального органа управления. Мотивированное заключение должно содержать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информацию,  изложенную в заявлении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мнение руководителя структурного подразделения либо лица, его  замещающего, о наличии возможности возникновения конфликта интересов при  исполнении должностных обязанностей в случае участия муниципального служащего в управлении соответствующей некоммерческой организацией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информацию, полученную при собеседовании с муниципальным служащим, представившим заявление (при ее наличии)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информацию, представленную муниципальным служащим в  письменном пояснении к заявлению (при ее наличии)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) анализ полномочий муниципального служащего по принятию решений по кадровым, организационно-техническим, финансовым, материально-техническим или иным вопросам в отношении соответствующей некоммерческой организации, в том числе решений, связанных с выдачей разрешений на осуществление данной некоммерческой организацией определенного вида деятельности и (или) отдельных действий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) анализ соблюдения муниципальным служащим запретов и ограничений,  требований о предотвращении или об урегулировании конфликта интересов и  исполнения им обязанностей, установленных законодательством Российской Федерации о муниципальной службе и о противодействии коррупции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) мотивированный вывод по результатам предварительного рассмотрения заявления.»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Настоящее постановление опубликовать   и разместить на официальном сайте Администрации в информационно-телекоммуникационной сети «Интернет»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, за исполнением настоящего постановления, оставляю за собой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Смирновского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го поселения                                                              Ю.А. Ковшова.</w:t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276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2">
    <w:name w:val="заголовок 2"/>
    <w:basedOn w:val="Normal"/>
    <w:next w:val="Normal"/>
    <w:qFormat/>
    <w:pPr>
      <w:keepNext w:val="true"/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Название объекта"/>
    <w:basedOn w:val="Normal"/>
    <w:next w:val="Normal"/>
    <w:qFormat/>
    <w:pPr>
      <w:shd w:fill="FFFFFF" w:val="clear"/>
      <w:overflowPunct w:val="false"/>
      <w:autoSpaceDE w:val="false"/>
      <w:spacing w:lineRule="exact" w:line="317" w:before="638" w:after="0"/>
      <w:ind w:left="14" w:right="14" w:firstLine="720"/>
      <w:jc w:val="center"/>
      <w:textAlignment w:val="baseline"/>
    </w:pPr>
    <w:rPr>
      <w:rFonts w:ascii="Arial" w:hAnsi="Arial" w:eastAsia="Times New Roman" w:cs="Arial"/>
      <w:b/>
      <w:bCs/>
      <w:color w:val="000000"/>
      <w:spacing w:val="-2"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vo-search.minjust.ru/bigs/showDocument.html?id=BBF89570-6239-4CFB-BDBA-5B454C14E321" TargetMode="External"/><Relationship Id="rId3" Type="http://schemas.openxmlformats.org/officeDocument/2006/relationships/hyperlink" Target="http://pravo-search.minjust.ru/bigs/showDocument.html?id=F474AD26-2EE3-43C2-BDB8-1F6264A543B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6:26:00Z</dcterms:created>
  <dc:creator>Revozor</dc:creator>
  <dc:description/>
  <cp:keywords/>
  <dc:language>en-US</dc:language>
  <cp:lastModifiedBy>user</cp:lastModifiedBy>
  <cp:lastPrinted>2018-12-27T16:42:00Z</cp:lastPrinted>
  <dcterms:modified xsi:type="dcterms:W3CDTF">2024-07-23T06:22:00Z</dcterms:modified>
  <cp:revision>5</cp:revision>
  <dc:subject/>
  <dc:title/>
</cp:coreProperties>
</file>