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Омская область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мирновского сельского поселе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омского муниципального район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48590</wp:posOffset>
                </wp:positionV>
                <wp:extent cx="64008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1.7pt" to="499pt,11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 xml:space="preserve">«26» июля   2024 года                                                                   № 19 </w:t>
      </w:r>
    </w:p>
    <w:p>
      <w:pPr>
        <w:pStyle w:val="Normal"/>
        <w:tabs>
          <w:tab w:val="clear" w:pos="708"/>
          <w:tab w:val="left" w:pos="2268" w:leader="none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рядка ведения реестра расходных обязательств Смирновского сельского поселения Нижне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В соответствии с пунктом 5 статьи 87 Бюджетного кодекса Российской Федерации, статьей 6 Положения о бюджетном процессе в Смирновском сельском поселении Нижнеомского муниципального района Омской области, утвержденного решением Совета Смирновского сельского поселения Нижнеомского муниципального района Омской области от 29 июня 2016 года № 47 Администрация Смирновского сельского поселения Нижнеомского муниципального района Омской области постано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Утвердить </w:t>
      </w:r>
      <w:hyperlink r:id="rId2">
        <w:r>
          <w:rPr>
            <w:rStyle w:val="InternetLink"/>
            <w:rFonts w:eastAsia="Calibri"/>
            <w:sz w:val="28"/>
            <w:szCs w:val="28"/>
          </w:rPr>
          <w:t>Порядок</w:t>
        </w:r>
      </w:hyperlink>
      <w:r>
        <w:rPr>
          <w:rFonts w:eastAsia="Calibri"/>
          <w:sz w:val="28"/>
          <w:szCs w:val="28"/>
        </w:rPr>
        <w:t xml:space="preserve"> ведения реестра расходных обязательств Смирновского сельского поселения Нижнеомского муниципального района Омской области согласно приложению к настоящему постановл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Признать утратившим силу постановление Администрации Смирновского сельского поселения Нижнеомского муниципального района Омской области от  </w:t>
      </w:r>
      <w:r>
        <w:rPr>
          <w:sz w:val="28"/>
          <w:szCs w:val="28"/>
          <w:highlight w:val="yellow"/>
        </w:rPr>
        <w:t>апреля 2017 года №    «Об утверждении Порядка ведения реестра расходных обязательств Антоновского сельского поселения Нижнеомского муниципального района Омской области»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auto" w:line="276" w:before="0" w:after="200"/>
        <w:ind w:left="10" w:right="14" w:firstLine="542"/>
        <w:jc w:val="both"/>
        <w:rPr/>
      </w:pPr>
      <w:r>
        <w:rPr>
          <w:sz w:val="28"/>
          <w:szCs w:val="28"/>
          <w:lang w:eastAsia="en-US"/>
        </w:rPr>
        <w:t xml:space="preserve">     </w:t>
      </w:r>
      <w:r>
        <w:rPr>
          <w:rFonts w:eastAsia="Calibri"/>
          <w:sz w:val="28"/>
          <w:szCs w:val="28"/>
          <w:lang w:eastAsia="en-US"/>
        </w:rPr>
        <w:t>3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</w:t>
      </w:r>
      <w:r>
        <w:rPr>
          <w:color w:val="000000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нтоновского 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8"/>
          <w:szCs w:val="28"/>
        </w:rPr>
        <w:t>сельского поселения                                                             Ю.А. Ковшова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мирн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ижне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«26» июля  2024 г. № 19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54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</w:rPr>
        <w:t>Порядок ведения реестра расходных обязательств Смирновского сельского поселения Нижнеомского муниципального района Омской области</w:t>
      </w:r>
    </w:p>
    <w:p>
      <w:pPr>
        <w:pStyle w:val="Normal"/>
        <w:ind w:firstLine="54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8"/>
          <w:szCs w:val="28"/>
        </w:rPr>
        <w:t>1. Настоящий Порядок устанавливает правила ведения реестра расходных обязательств Антоновского сельского поселения Нижнеомского муниципального района Омской области (далее - Реестр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Реестр ведется в целях учета расходных обязательств Антоновского сельского поселения Нижнеомского муниципального района Омской области и определения объема бюджетных ассигнований бюджета сельского поселения, необходимых для их исполн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Реестра используются при разработке проекта бюджета сельского поселения на очередной финансовый год и на плановый период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Реестра осуществляется в государственной информационной системе Омской области «Единая система управления бюджетным процессом Омской области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Администрация Антоновского сельского поселения Нижнеомского муниципального района Омской области ежегодно соста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новый Реестр - в сроки составления проекта бюджета сельского поселения, ежегодно устанавливаемые Администрацией Антоновского сельского поселения Нижнеомского муниципального района Ом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точненный Реестр - в срок, установленный для представления реестров расходных обязательств муниципальных образований Омской области в Министерство финансов Ом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В течение финансового года в Реестр могут быть внесены изменения в связи с изменением перечня расходных обязательств Антоновского сельского поселения Нижнеомского муниципального района Омской области или объемов бюджетных ассигнований, необходимых для исполнения расходных обязательств, включенных в Реестр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Ведение Реестра осуществляется с учетом рекомендаций Министерства финансов Российской Федер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естр ежегодно представляется в Министерство финансов Омской области в порядке, установленном Министерством финансов Ом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Администрация Антоновского сельского поселения Нижнеомского муниципального района Омской области обеспечивает размещение уточненного Реестра на официальном сайте Антоновского сельского поселения Нижнеомского муниципального района Омской области в информационно-телекоммуникационной сети "Интернет". </w:t>
      </w:r>
    </w:p>
    <w:p>
      <w:pPr>
        <w:pStyle w:val="Normal"/>
        <w:ind w:right="3955" w:hanging="0"/>
        <w:jc w:val="both"/>
        <w:rPr>
          <w:color w:val="212121"/>
          <w:spacing w:val="-4"/>
          <w:sz w:val="24"/>
          <w:szCs w:val="24"/>
        </w:rPr>
      </w:pPr>
      <w:r>
        <w:rPr>
          <w:color w:val="212121"/>
          <w:spacing w:val="-4"/>
          <w:sz w:val="24"/>
          <w:szCs w:val="24"/>
        </w:rPr>
      </w:r>
    </w:p>
    <w:sectPr>
      <w:type w:val="nextPage"/>
      <w:pgSz w:w="11906" w:h="16838"/>
      <w:pgMar w:left="1560" w:right="700" w:gutter="0" w:header="0" w:top="568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w w:val="1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Arial" w:hAnsi="Arial" w:eastAsia="Times New Roman" w:cs="Arial"/>
      <w:spacing w:val="-1"/>
      <w:w w:val="100"/>
      <w:sz w:val="24"/>
      <w:szCs w:val="24"/>
    </w:rPr>
  </w:style>
  <w:style w:type="character" w:styleId="WW8Num5z2">
    <w:name w:val="WW8Num5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ind w:left="708" w:hanging="0"/>
    </w:pPr>
    <w:rPr>
      <w:rFonts w:ascii=";MS Mincho" w:hAnsi=";MS Mincho" w:eastAsia=";MS Mincho" w:cs="Mangal"/>
      <w:szCs w:val="24"/>
      <w:lang w:bidi="hi-I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Heading11">
    <w:name w:val="Heading 11"/>
    <w:basedOn w:val="Normal"/>
    <w:qFormat/>
    <w:pPr>
      <w:ind w:left="142" w:hanging="0"/>
      <w:outlineLvl w:val="1"/>
    </w:pPr>
    <w:rPr>
      <w:rFonts w:eastAsia="Calibri"/>
      <w:b/>
      <w:bCs/>
      <w:sz w:val="28"/>
      <w:szCs w:val="28"/>
    </w:rPr>
  </w:style>
  <w:style w:type="paragraph" w:styleId="ListParagraph">
    <w:name w:val="List Paragraph"/>
    <w:basedOn w:val="Normal"/>
    <w:qFormat/>
    <w:pPr>
      <w:ind w:left="142" w:right="143" w:hanging="0"/>
      <w:jc w:val="both"/>
    </w:pPr>
    <w:rPr>
      <w:rFonts w:eastAsia="Calibri"/>
      <w:sz w:val="22"/>
      <w:szCs w:val="22"/>
    </w:rPr>
  </w:style>
  <w:style w:type="paragraph" w:styleId="TableParagraph">
    <w:name w:val="Table Paragraph"/>
    <w:basedOn w:val="Normal"/>
    <w:qFormat/>
    <w:pPr/>
    <w:rPr>
      <w:rFonts w:eastAsia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D0C6273224B1818DFC8569E29108028543CE47926B053AD4A2582190E275347E1CDCBCA5C4BC2912CFDC82Bc039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3:47:00Z</dcterms:created>
  <dc:creator>Вера Андреевна</dc:creator>
  <dc:description/>
  <dc:language>en-US</dc:language>
  <cp:lastModifiedBy>user</cp:lastModifiedBy>
  <cp:lastPrinted>2024-02-29T09:39:00Z</cp:lastPrinted>
  <dcterms:modified xsi:type="dcterms:W3CDTF">2024-07-26T03:47:00Z</dcterms:modified>
  <cp:revision>2</cp:revision>
  <dc:subject/>
  <dc:title/>
</cp:coreProperties>
</file>