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мир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ижнеом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(сорок четвертая сессия четвертого созыва)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470</wp:posOffset>
                </wp:positionH>
                <wp:positionV relativeFrom="paragraph">
                  <wp:posOffset>3810</wp:posOffset>
                </wp:positionV>
                <wp:extent cx="5943600" cy="0"/>
                <wp:effectExtent l="0" t="19050" r="0" b="1905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0.3pt" to="461.85pt,0.3pt" ID="Прямая соединительная линия 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2» июля 2024 года                                                                       №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мирн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ОЕКТ о внесении изменений и дополнений в Устав Смирновского сельского поселения Нижнеомского муниципального района Омской области</w:t>
      </w:r>
    </w:p>
    <w:p>
      <w:pPr>
        <w:pStyle w:val="Normal"/>
        <w:spacing w:lineRule="atLeast" w:line="240"/>
        <w:ind w:firstLine="567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 соответствии с Федеральным законом от 6 октября 2003 года N 131-ФЗ «Об общих принципах организации местного самоуправления в Российской Федерации», Законом Омской области от 06.11.2014 N 1674-ОЗ «Об отдельных вопросах реализации Федерального закона «Об общих принципах организации местного самоуправления в Российской Федерации» на территории Омской области», Уставом Смирновского сельского поселения Нижнеомского муниципального района Омской области, Совет</w:t>
      </w:r>
      <w:r>
        <w:rPr/>
        <w:t xml:space="preserve"> </w:t>
      </w:r>
      <w:r>
        <w:rPr>
          <w:bCs/>
          <w:color w:val="000000"/>
          <w:sz w:val="28"/>
          <w:szCs w:val="28"/>
        </w:rPr>
        <w:t xml:space="preserve">Смирновского сельского поселения Нижнеомского муниципального района Омской области </w:t>
      </w:r>
      <w:r>
        <w:rPr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Устав Смирновского сельского поселения Нижнеомского муниципального района следующие изменения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абзаце втором части 5 статьи 15.1 слова «пунктами 1-7» заменить словами «пунктами 1-7 и 10.1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статью 25 дополнить пунктом 10.2 10.3 следующего 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0.2) приобретения им статуса иностранного аг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3) освобождаются от ответственности за несоблюдение ограничений и запретов, требований о предотвращении или об урегулировании конфликта интересов и  неисполнение обязанностей, установленных настоящим Федеральным законом и другими федеральными законами в целях противодействия законом и другими федеральными законами в целях противодействия 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-6 статьи 13 Федерального закона от 25 декабря 2008 года № 273-ФЗ «О противодействии коррупции.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ункт 2 статьи 29 дополнить абзацем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лава муниципального образования 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ограничений,  запретов и требований, а также неисполнение таких обязанностей признается следствием не зависящих от него обстоятельств в порядке предусмотренном частями 3-6 статьи 13 Федерального закона от 25 декабря 2008 года № 273- ФЗ «О противодействии коррупции»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часть 2 статьи 53 дополнить пунктом 4.1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1) приобретение им статуса иностранного агента;».</w:t>
      </w:r>
    </w:p>
    <w:p>
      <w:pPr>
        <w:pStyle w:val="Consplusnormal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лаве Смирновского сельского поселения Нижнеомского муниципального района Омской области в порядке, установленном Федеральным 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1 июля 2005 года № 97-ФЗ "О государственной регистрации уставов муниципальных образований", представить настоящее решение на государственную регистрацию.</w:t>
      </w:r>
    </w:p>
    <w:p>
      <w:pPr>
        <w:pStyle w:val="Consplusnormal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публикования в "Смирновском муниципальном вестнике", произведенного после его государственной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мирновского сельского поселения                                 Ю.А. Ковш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Смирновского сельского поселения                                           Е.И. Сурмач</w:t>
      </w:r>
    </w:p>
    <w:sectPr>
      <w:footerReference w:type="default" r:id="rId3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splusnormal1">
    <w:name w:val="consplusnormal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3E8F427C-A512-4684-A508-8DC47FB7D54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4:20:00Z</dcterms:created>
  <dc:creator>User</dc:creator>
  <dc:description/>
  <cp:keywords/>
  <dc:language>en-US</dc:language>
  <cp:lastModifiedBy>user</cp:lastModifiedBy>
  <cp:lastPrinted>2022-07-21T12:59:00Z</cp:lastPrinted>
  <dcterms:modified xsi:type="dcterms:W3CDTF">2024-07-23T08:48:00Z</dcterms:modified>
  <cp:revision>4</cp:revision>
  <dc:subject/>
  <dc:title>ПОЛОЖЕНИЕ</dc:title>
</cp:coreProperties>
</file>