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мир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сорок четверт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ЕШЕНИЕ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22» июля  2024 года                                                      № 15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с. Смирновка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мирновского сельского поселения от 12.12.2013 №  43 «Об утверждении Правил благоустройства территории Смирн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е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Смирновского сельского поселения Нижнеомского муниципального района Омской области, Совет Смирновского сельского поселения Нижне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 в решение Совета Смирновского сельского поселения от 12.12.2013 № 43 «Об утверждении Правил благоустройства территории Смирновского сельского поселения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Пункт 1.2 порядка Правил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1.2. Под благоустройством территории понимается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 повышение комфортности условий проживания граждан, по поддержанию и улучшению санитарного и эстетического состояния территории Смирновского сельского поселения Нижнеомского муниципального района, по содержанию территорий населенных пунктов и 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В Правилах слова «придомовая территория» заменить словами  «дворовая территория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Пункт 1.3 Правил дополнить абзацем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333333"/>
          <w:sz w:val="28"/>
          <w:szCs w:val="28"/>
          <w:shd w:fill="FFFFFF" w:val="clear"/>
        </w:rPr>
        <w:t>Контейнерн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лощадка</w:t>
      </w:r>
      <w:r>
        <w:rPr>
          <w:color w:val="333333"/>
          <w:sz w:val="28"/>
          <w:szCs w:val="28"/>
          <w:shd w:fill="FFFFFF" w:val="clear"/>
        </w:rPr>
        <w:t> — специально оборудованная зона для установки </w:t>
      </w:r>
      <w:r>
        <w:rPr>
          <w:b/>
          <w:bCs/>
          <w:color w:val="333333"/>
          <w:sz w:val="28"/>
          <w:szCs w:val="28"/>
          <w:shd w:fill="FFFFFF" w:val="clear"/>
        </w:rPr>
        <w:t>мусорных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онтейнеров</w:t>
      </w:r>
      <w:r>
        <w:rPr>
          <w:color w:val="333333"/>
          <w:sz w:val="28"/>
          <w:szCs w:val="28"/>
          <w:shd w:fill="FFFFFF" w:val="clear"/>
        </w:rPr>
        <w:t>. Она может быть открытой, закрытой и скрытой (емкость для сбора ТБО вкопана в землю, а снаружи находится только мусороприемник).».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>4</w:t>
      </w:r>
      <w:r>
        <w:rPr>
          <w:color w:val="333333"/>
          <w:sz w:val="28"/>
          <w:szCs w:val="28"/>
          <w:shd w:fill="FFFFFF" w:val="clear"/>
        </w:rPr>
        <w:t>. Пункт 4 добавить подпунктом 4.9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«4.9.  специальные площадки должны иметь подъездной путь, твердое (асфальтовое, бетонное) покрытие с уклоном для отведения талых и дождевых сточных вод, а также ограждение с трех сторон высотой не менее 1  метра.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Пункт 12 дополнить подпунктом 12.27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2.27. Формирование снежных валов на улицах не  допуска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ересечениях улиц в одном уровне в пределах треугольника видим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иже 10 м от пешеходного перех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ротуарах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Данное Решение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мирнов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Ю.А. Ковшова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Смирн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Е.И. Сурмач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br/>
        <w:b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tm">
    <w:name w:val="dt-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tpdtm1">
    <w:name w:val="dt-p dt-m1"/>
    <w:basedOn w:val="Normal"/>
    <w:qFormat/>
    <w:pPr>
      <w:spacing w:before="280" w:after="280"/>
    </w:pPr>
    <w:rPr/>
  </w:style>
  <w:style w:type="paragraph" w:styleId="Dtpdtm2">
    <w:name w:val="dt-p dt-m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AC5639429D66FCC01AB41A3F155535AA41F5DAED3CF4426C33A65C2BA2tFD" TargetMode="External"/><Relationship Id="rId3" Type="http://schemas.openxmlformats.org/officeDocument/2006/relationships/hyperlink" Target="consultantplus://offline/ref=61AC5639429D66FCC01AAA1729790A3FA943AFD7E736FC14306CFD017C263A3DF6DDFAA20F7F09D9D73259A5t3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31:00Z</dcterms:created>
  <dc:creator>user</dc:creator>
  <dc:description/>
  <cp:keywords/>
  <dc:language>en-US</dc:language>
  <cp:lastModifiedBy>user</cp:lastModifiedBy>
  <cp:lastPrinted>2018-12-18T16:19:00Z</cp:lastPrinted>
  <dcterms:modified xsi:type="dcterms:W3CDTF">2024-07-23T09:43:00Z</dcterms:modified>
  <cp:revision>3</cp:revision>
  <dc:subject/>
  <dc:title/>
</cp:coreProperties>
</file>